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EBUS - CELUL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633"/>
        <w:gridCol w:w="633"/>
        <w:gridCol w:w="633"/>
        <w:gridCol w:w="633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1 =  organit celular cu rol în procesul de respiraţi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2 = organite cu rol în secreţia celulară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3 = nume dat membranei vacuolelor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4= se găsesc la jumătatea fusului de diviziune în timpul metafazei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5 = au rol în procesul de fotosinteză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>6 = împreună formează vacuomul celular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7 = coordonează întreaga activitate a celulei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8 = proces prin care se înmulţesc celulele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9 = organit cu rol în diviziunea celulară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10 = organite celulare descoperite de George Emil Palde</w:t>
      </w:r>
      <w:r>
        <w:br w:type="page"/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OLUŢI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633"/>
        <w:gridCol w:w="633"/>
        <w:gridCol w:w="633"/>
        <w:gridCol w:w="633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Z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Z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</w:t>
            </w:r>
          </w:p>
        </w:tc>
      </w:tr>
      <w:tr>
        <w:trPr/>
        <w:tc>
          <w:tcPr>
            <w:tcW w:w="6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Z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Z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B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Z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52:00Z</dcterms:created>
  <dc:creator>Gabi</dc:creator>
  <dc:description/>
  <cp:keywords/>
  <dc:language>en-US</dc:language>
  <cp:lastModifiedBy>Elena</cp:lastModifiedBy>
  <dcterms:modified xsi:type="dcterms:W3CDTF">2011-02-17T19:52:00Z</dcterms:modified>
  <cp:revision>2</cp:revision>
  <dc:subject/>
  <dc:title>REBUS - CELULA</dc:title>
</cp:coreProperties>
</file>